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2542303"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20346749"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